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ragraph">
                  <wp:posOffset>-414020</wp:posOffset>
                </wp:positionV>
                <wp:extent cx="4271010" cy="1882140"/>
                <wp:effectExtent l="9525" t="9525" r="10160" b="473710"/>
                <wp:wrapTight wrapText="bothSides">
                  <wp:wrapPolygon edited="0">
                    <wp:start x="1930" y="7156"/>
                    <wp:lineTo x="1529" y="4489"/>
                    <wp:lineTo x="3398" y="1968"/>
                    <wp:lineTo x="5270" y="1968"/>
                    <wp:lineTo x="5861" y="1946"/>
                    <wp:lineTo x="6468" y="2208"/>
                    <wp:lineTo x="6969" y="2594"/>
                    <wp:lineTo x="7450" y="1385"/>
                    <wp:lineTo x="8340" y="649"/>
                    <wp:lineTo x="9339" y="649"/>
                    <wp:lineTo x="10004" y="685"/>
                    <wp:lineTo x="10710" y="1049"/>
                    <wp:lineTo x="11211" y="1698"/>
                    <wp:lineTo x="11571" y="627"/>
                    <wp:lineTo x="12329" y="0"/>
                    <wp:lineTo x="13151" y="0"/>
                    <wp:lineTo x="13841" y="0"/>
                    <wp:lineTo x="14471" y="459"/>
                    <wp:lineTo x="14872" y="1159"/>
                    <wp:lineTo x="15331" y="437"/>
                    <wp:lineTo x="16022" y="0"/>
                    <wp:lineTo x="16741" y="0"/>
                    <wp:lineTo x="17910" y="0"/>
                    <wp:lineTo x="18902" y="1130"/>
                    <wp:lineTo x="19111" y="2704"/>
                    <wp:lineTo x="20242" y="3148"/>
                    <wp:lineTo x="21060" y="4577"/>
                    <wp:lineTo x="21060" y="6216"/>
                    <wp:lineTo x="21060" y="6719"/>
                    <wp:lineTo x="21003" y="7200"/>
                    <wp:lineTo x="20832" y="7659"/>
                    <wp:lineTo x="21311" y="8461"/>
                    <wp:lineTo x="21603" y="9452"/>
                    <wp:lineTo x="21603" y="10457"/>
                    <wp:lineTo x="21603" y="12753"/>
                    <wp:lineTo x="20312" y="14684"/>
                    <wp:lineTo x="18652" y="15012"/>
                    <wp:lineTo x="18652" y="17206"/>
                    <wp:lineTo x="17371" y="18926"/>
                    <wp:lineTo x="15771" y="18926"/>
                    <wp:lineTo x="15222" y="18926"/>
                    <wp:lineTo x="14702" y="18714"/>
                    <wp:lineTo x="14239" y="18313"/>
                    <wp:lineTo x="13822" y="20245"/>
                    <wp:lineTo x="12489" y="21607"/>
                    <wp:lineTo x="10999" y="21607"/>
                    <wp:lineTo x="9891" y="21607"/>
                    <wp:lineTo x="8841" y="20791"/>
                    <wp:lineTo x="8208" y="19516"/>
                    <wp:lineTo x="7621" y="20004"/>
                    <wp:lineTo x="7929" y="20296"/>
                    <wp:lineTo x="6240" y="20296"/>
                    <wp:lineTo x="4849" y="20296"/>
                    <wp:lineTo x="3568" y="19283"/>
                    <wp:lineTo x="2900" y="17643"/>
                    <wp:lineTo x="1297" y="17599"/>
                    <wp:lineTo x="479" y="16302"/>
                    <wp:lineTo x="479" y="14662"/>
                    <wp:lineTo x="479" y="13904"/>
                    <wp:lineTo x="687" y="13212"/>
                    <wp:lineTo x="1069" y="12644"/>
                    <wp:lineTo x="379" y="12163"/>
                    <wp:lineTo x="0" y="11208"/>
                    <wp:lineTo x="0" y="10122"/>
                    <wp:lineTo x="0" y="8592"/>
                    <wp:lineTo x="838" y="7331"/>
                    <wp:lineTo x="1930" y="7156"/>
                    <wp:lineTo x="1930" y="7156"/>
                    <wp:lineTo x="1930" y="7156"/>
                    <wp:lineTo x="1949" y="7411"/>
                    <wp:lineTo x="2039" y="7688"/>
                    <wp:lineTo x="2087" y="7921"/>
                    <wp:lineTo x="6969" y="2594"/>
                    <wp:lineTo x="7200" y="2784"/>
                    <wp:lineTo x="7479" y="3046"/>
                    <wp:lineTo x="7669" y="3309"/>
                    <wp:lineTo x="11211" y="1698"/>
                    <wp:lineTo x="11131" y="1909"/>
                    <wp:lineTo x="11079" y="2157"/>
                    <wp:lineTo x="11031" y="2398"/>
                    <wp:lineTo x="14872" y="1159"/>
                    <wp:lineTo x="14721" y="1399"/>
                    <wp:lineTo x="14641" y="1720"/>
                    <wp:lineTo x="14541" y="2004"/>
                    <wp:lineTo x="19111" y="2704"/>
                    <wp:lineTo x="19130" y="2886"/>
                    <wp:lineTo x="19230" y="3287"/>
                    <wp:lineTo x="19191" y="3374"/>
                    <wp:lineTo x="20832" y="7659"/>
                    <wp:lineTo x="20662" y="8169"/>
                    <wp:lineTo x="20431" y="8621"/>
                    <wp:lineTo x="20110" y="8993"/>
                    <wp:lineTo x="18662" y="15012"/>
                    <wp:lineTo x="18742" y="14203"/>
                    <wp:lineTo x="18283" y="12199"/>
                    <wp:lineTo x="17001" y="11449"/>
                    <wp:lineTo x="14239" y="18313"/>
                    <wp:lineTo x="14320" y="17985"/>
                    <wp:lineTo x="14352" y="17679"/>
                    <wp:lineTo x="14371" y="17359"/>
                    <wp:lineTo x="8218" y="19516"/>
                    <wp:lineTo x="8061" y="19253"/>
                    <wp:lineTo x="7961" y="18955"/>
                    <wp:lineTo x="7858" y="18641"/>
                    <wp:lineTo x="2900" y="17643"/>
                    <wp:lineTo x="3089" y="17599"/>
                    <wp:lineTo x="3279" y="17541"/>
                    <wp:lineTo x="3459" y="17453"/>
                    <wp:lineTo x="1069" y="12644"/>
                    <wp:lineTo x="1400" y="12899"/>
                    <wp:lineTo x="1779" y="13132"/>
                    <wp:lineTo x="2328" y="13037"/>
                    <wp:lineTo x="6112" y="21190"/>
                    <wp:lineTo x="6112" y="21506"/>
                    <wp:lineTo x="6029" y="21816"/>
                    <wp:lineTo x="5871" y="22090"/>
                    <wp:lineTo x="5713" y="22364"/>
                    <wp:lineTo x="5485" y="22591"/>
                    <wp:lineTo x="5212" y="22749"/>
                    <wp:lineTo x="4938" y="22907"/>
                    <wp:lineTo x="4628" y="22990"/>
                    <wp:lineTo x="4312" y="22990"/>
                    <wp:lineTo x="3996" y="22990"/>
                    <wp:lineTo x="3685" y="22907"/>
                    <wp:lineTo x="3412" y="22749"/>
                    <wp:lineTo x="3138" y="22591"/>
                    <wp:lineTo x="2911" y="22364"/>
                    <wp:lineTo x="2753" y="22090"/>
                    <wp:lineTo x="2595" y="21816"/>
                    <wp:lineTo x="2511" y="21506"/>
                    <wp:lineTo x="2511" y="21190"/>
                    <wp:lineTo x="2511" y="20873"/>
                    <wp:lineTo x="2595" y="20563"/>
                    <wp:lineTo x="2753" y="20289"/>
                    <wp:lineTo x="2911" y="20016"/>
                    <wp:lineTo x="3138" y="19788"/>
                    <wp:lineTo x="3412" y="19630"/>
                    <wp:lineTo x="3685" y="19472"/>
                    <wp:lineTo x="3996" y="19389"/>
                    <wp:lineTo x="4312" y="19389"/>
                    <wp:lineTo x="4628" y="19389"/>
                    <wp:lineTo x="4938" y="19472"/>
                    <wp:lineTo x="5212" y="19630"/>
                    <wp:lineTo x="5485" y="19788"/>
                    <wp:lineTo x="5713" y="20016"/>
                    <wp:lineTo x="5871" y="20289"/>
                    <wp:lineTo x="6029" y="20563"/>
                    <wp:lineTo x="6112" y="20873"/>
                    <wp:lineTo x="6112" y="21190"/>
                    <wp:lineTo x="6112" y="21190"/>
                    <wp:lineTo x="3793" y="23941"/>
                    <wp:lineTo x="3793" y="24152"/>
                    <wp:lineTo x="3737" y="24359"/>
                    <wp:lineTo x="3632" y="24541"/>
                    <wp:lineTo x="3526" y="24724"/>
                    <wp:lineTo x="3375" y="24875"/>
                    <wp:lineTo x="3192" y="24980"/>
                    <wp:lineTo x="3010" y="25086"/>
                    <wp:lineTo x="2803" y="25141"/>
                    <wp:lineTo x="2592" y="25141"/>
                    <wp:lineTo x="2382" y="25141"/>
                    <wp:lineTo x="2175" y="25086"/>
                    <wp:lineTo x="1992" y="24980"/>
                    <wp:lineTo x="1810" y="24875"/>
                    <wp:lineTo x="1658" y="24724"/>
                    <wp:lineTo x="1553" y="24541"/>
                    <wp:lineTo x="1448" y="24359"/>
                    <wp:lineTo x="1392" y="24152"/>
                    <wp:lineTo x="1392" y="23941"/>
                    <wp:lineTo x="1392" y="23730"/>
                    <wp:lineTo x="1448" y="23523"/>
                    <wp:lineTo x="1553" y="23341"/>
                    <wp:lineTo x="1658" y="23158"/>
                    <wp:lineTo x="1810" y="23007"/>
                    <wp:lineTo x="1992" y="22901"/>
                    <wp:lineTo x="2175" y="22796"/>
                    <wp:lineTo x="2382" y="22740"/>
                    <wp:lineTo x="2592" y="22740"/>
                    <wp:lineTo x="2803" y="22740"/>
                    <wp:lineTo x="3010" y="22796"/>
                    <wp:lineTo x="3192" y="22901"/>
                    <wp:lineTo x="3375" y="23007"/>
                    <wp:lineTo x="3526" y="23158"/>
                    <wp:lineTo x="3632" y="23341"/>
                    <wp:lineTo x="3737" y="23523"/>
                    <wp:lineTo x="3793" y="23730"/>
                    <wp:lineTo x="3793" y="23941"/>
                    <wp:lineTo x="3793" y="23941"/>
                    <wp:lineTo x="2050" y="25929"/>
                    <wp:lineTo x="2050" y="26052"/>
                    <wp:lineTo x="2018" y="26172"/>
                    <wp:lineTo x="1957" y="26279"/>
                    <wp:lineTo x="1895" y="26385"/>
                    <wp:lineTo x="1807" y="26474"/>
                    <wp:lineTo x="1700" y="26535"/>
                    <wp:lineTo x="1594" y="26597"/>
                    <wp:lineTo x="1473" y="26629"/>
                    <wp:lineTo x="1350" y="26629"/>
                    <wp:lineTo x="1227" y="26629"/>
                    <wp:lineTo x="1107" y="26597"/>
                    <wp:lineTo x="1000" y="26535"/>
                    <wp:lineTo x="894" y="26474"/>
                    <wp:lineTo x="805" y="26385"/>
                    <wp:lineTo x="744" y="26279"/>
                    <wp:lineTo x="682" y="26172"/>
                    <wp:lineTo x="650" y="26052"/>
                    <wp:lineTo x="650" y="25929"/>
                    <wp:lineTo x="650" y="25806"/>
                    <wp:lineTo x="682" y="25685"/>
                    <wp:lineTo x="744" y="25579"/>
                    <wp:lineTo x="805" y="25472"/>
                    <wp:lineTo x="894" y="25384"/>
                    <wp:lineTo x="1000" y="25322"/>
                    <wp:lineTo x="1107" y="25261"/>
                    <wp:lineTo x="1227" y="25229"/>
                    <wp:lineTo x="1350" y="25229"/>
                    <wp:lineTo x="1473" y="25229"/>
                    <wp:lineTo x="1594" y="25261"/>
                    <wp:lineTo x="1700" y="25322"/>
                    <wp:lineTo x="1807" y="25384"/>
                    <wp:lineTo x="1895" y="25472"/>
                    <wp:lineTo x="1957" y="25579"/>
                    <wp:lineTo x="2018" y="25685"/>
                    <wp:lineTo x="2050" y="25806"/>
                    <wp:lineTo x="2050" y="25929"/>
                    <wp:lineTo x="2050" y="2592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18820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-30.6pt;margin-top:-32.6pt;width:336.25pt;height:148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</wp:posOffset>
                </wp:positionH>
                <wp:positionV relativeFrom="paragraph">
                  <wp:posOffset>-15875</wp:posOffset>
                </wp:positionV>
                <wp:extent cx="3185160" cy="868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Big Ideas for Algebra (as of August 2009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68.4pt;mso-wrap-distance-left:9.05pt;mso-wrap-distance-right:9.05pt;mso-wrap-distance-top:0pt;mso-wrap-distance-bottom:0pt;margin-top:-1.25pt;mso-position-vertical-relative:text;margin-left:23.5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Big Ideas for Algebra (as of August 200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•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Algebraic reasoning is a process of describing and analyzing (e.g., predicting) generalized mathematical relationships and change using words and symbols </w:t>
        <w:br/>
      </w:r>
    </w:p>
    <w:p>
      <w:pPr>
        <w:pStyle w:val="Normal"/>
        <w:tabs>
          <w:tab w:val="clear" w:pos="720"/>
          <w:tab w:val="left" w:pos="432" w:leader="none"/>
        </w:tabs>
        <w:ind w:left="43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•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Comparing mathematical relationships helps us see that there are classes of relationships and provides insight into each member of the class.</w:t>
        <w:br/>
      </w:r>
    </w:p>
    <w:p>
      <w:pPr>
        <w:pStyle w:val="Normal"/>
        <w:tabs>
          <w:tab w:val="clear" w:pos="720"/>
          <w:tab w:val="left" w:pos="432" w:leader="none"/>
        </w:tabs>
        <w:ind w:left="43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•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Different representations of relationships (e.g., numeric, graphic, geometric, algebraic, verbal, concrete/pictorial) highlight different characteristics or behaviours, and can serve different purposes.</w:t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•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Limited information about a mathematical relationship can sometimes, but not always, allow us to predict other information about that relationshi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8:52:00Z</dcterms:created>
  <dc:creator>Marian Small</dc:creator>
  <dc:description/>
  <cp:keywords/>
  <dc:language>en-US</dc:language>
  <cp:lastModifiedBy>Marian Small</cp:lastModifiedBy>
  <dcterms:modified xsi:type="dcterms:W3CDTF">2009-08-17T20:58:00Z</dcterms:modified>
  <cp:revision>5</cp:revision>
  <dc:subject/>
  <dc:title/>
</cp:coreProperties>
</file>